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Администрация Клепов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Бутурлино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4.2019 года №  26</w:t>
      </w:r>
    </w:p>
    <w:p>
      <w:pPr>
        <w:pStyle w:val="21"/>
        <w:spacing w:lineRule="auto" w:line="240" w:before="0" w:after="0"/>
        <w:ind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леповка</w:t>
      </w:r>
    </w:p>
    <w:p>
      <w:pPr>
        <w:pStyle w:val="21"/>
        <w:spacing w:lineRule="auto" w:line="240" w:before="0" w:after="0"/>
        <w:ind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6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26.05.2016 г. № 61 «</w:t>
      </w:r>
      <w:r>
        <w:rPr>
          <w:b/>
          <w:bCs/>
          <w:sz w:val="28"/>
          <w:szCs w:val="28"/>
          <w:lang w:eastAsia="ar-SA"/>
        </w:rPr>
        <w:t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«Включение в реестр многодетных граждан, имеющих право на бесплатное предоставление земельных участков»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целях приведения нормативных правовых актов администрации Клеповского сельского поселения в соответствие с требованиями действующего законодательства, администрация Клеп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</w:rPr>
        <w:t xml:space="preserve"> сельского поселения Бутурлиновского муниципального района Воронежской области от 26.05.2016 г. № 61 «Об утверждении административного регламента администрац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</w:rPr>
        <w:t xml:space="preserve"> сельского поселения Бутурлиновского муниципального района Воронежской области по предоставлению муниципальной услуги «Включение в реестр многодетных граждан, имеющих право на бесплатное предоставление земельных участков»</w:t>
      </w:r>
      <w:r>
        <w:rPr>
          <w:bCs/>
          <w:sz w:val="28"/>
          <w:szCs w:val="28"/>
        </w:rPr>
        <w:t xml:space="preserve"> 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3.2. пункта 1.3 «Требования к порядку информирования о предоставлении муниципальной услуги» слова «в информационной системе Воронежской области «Портал государственных и муниципальных услуг Воронежской области» (pgu.govvrn.ru)» заменить словами «в региональной информационной системе «Портал Воронежской области в сети Интернет» (https://www.govvrn.ru/)»;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.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» раздела 2 «Стандарт предоставления муниципальной услуги» административного регламента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1. Подпункт 2.6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«2.6.1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ая услуга предоставляется на основании заявления, поступившего в администрацию или в МФЦ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исьменном заявлении должна быть указана информация о заявителе (для физического лица - Ф.И.О., паспортные данные, адрес регистрации, контактный телефон), цель использования земельного участка, а также сведения о ранее предоставленных заявителю бесплатно земельных участках в соответствии с действующим законодательством. Заявление должно быть подписано заявителем или его уполномоченным представителем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ец заявления приведен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заявлению прилагаются следующие документы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копия паспорта гражданина Российской Федерации или иного документа, удостоверяющего личность, подтверждающего его постоянное проживание на территор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  <w:lang w:eastAsia="ar-SA"/>
        </w:rPr>
        <w:t xml:space="preserve"> сельского поселения, при предъявлении оригин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) копия акта органа опеки и попечительства о назначении опекуна или попечителя при предъявлении оригинала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правка о составе семьи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справка образовательной организации в отношении детей, обучающихся в очной форме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ногодетный гражданин вправе приложить к заявлению документ (документы) из территориального орган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ую регистрацию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, подтверждающий (подтверждающие) наличие (отсутствие) у него права собственности на земельный участок (земельные участки), а также копии свидетельств о рождении детей и копии документов, подтверждающих перемену фамилии, имени, отчества родителей (одинокого родителя), при предъявлении оригиналов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 на бумажном носителе представляется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средством почтового отправления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 личном обращении заявителя либо его законного представител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электронной форме заявление предо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Воронеж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 в форме электронного документа подписывается заявителем от имени физического лица с использованием простой электронной подпис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заявлению в форме электронного документа прилагается копия документа, удостоверяющего личность представителя заявителя, если заявление представляется представителем заявителя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»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2. Подпункт 2.6.2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кумент (документы), подтверждающий (подтверждающие) наличие (отсутствие) у заявителя права собственности на земельный участок (земельные участки)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окумент (документы) из территориального орган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ую регистрацию прав, ведение Единого государственного реестра недвижимости и предоставление сведений, содержащихся в Едином государственном реестре недвижимости  (далее орган регистрации прав), подтверждающий (подтверждающие) наличие (отсутствие) у него права собственности на земельный участок (земельные участ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документ (документы), подтверждающие государственную регистрацию актов гражданского состояния  (копии свидетельств о рождении детей и копии документов, подтверждающих перемену фамилии, имени, отчества родителей (одинокого родителя), получаемые в органе записи актов </w:t>
        <w:tab/>
        <w:t>гражданского состоя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едоставления муниципальной услуг администрация в пределах компетенции самостоятельно запрашивают иные документы (их копии или содержащиеся в них сведения), необходимые для предоставления земельного участка, по межведомственным запросам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</w:t>
      </w:r>
      <w:r>
        <w:rPr>
          <w:sz w:val="32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Воронежской области, муниципальными правовыми актами, если такие документы не были представлены заявителем 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вправе представить указанные документы самостоятельно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Воронежской области и муниципальными правовыми актам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  <w:lang w:eastAsia="ar-SA"/>
        </w:rPr>
        <w:t xml:space="preserve"> сельского поселения Бутурлиновского муниципального района Воронежской области находятся в распоряжении администраци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</w:t>
      </w:r>
      <w:r>
        <w:rPr/>
        <w:t xml:space="preserve"> </w:t>
      </w:r>
      <w:r>
        <w:rPr>
          <w:sz w:val="28"/>
          <w:szCs w:val="28"/>
          <w:lang w:eastAsia="ar-SA"/>
        </w:rPr>
        <w:t>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.14.3 слова «Портале государственных и муниципальных услуг Воронежской области (www.pgu.govvrn.ru)» заменить словами «Портале Воронежской области в сети Интернет» (https://www.govvrn.ru/)»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4. В пункте 3.2 слова «с описью вложения и уведомлением о вручении» -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.5. Пункт 5.2.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5.2. Заявитель может обратиться с жалобой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нарушение срока регистрации запроса о предоставлении государственной или муниципальной услуги, запроса;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) нарушение срок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нормативными правовыми актами органов местного самоуправления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  <w:lang w:eastAsia="ar-SA"/>
        </w:rPr>
        <w:t xml:space="preserve">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нормативными правовыми актами органов местного самоуправления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  <w:lang w:eastAsia="ar-SA"/>
        </w:rPr>
        <w:t xml:space="preserve"> сельского поселения для предоставления государственной или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) отказ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ый закон от 27.07.2010 N 210-ФЗ "Об организации предоставления государственных и муниципальных услуг"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.6. В разделе 5 пункт 5.3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5.3. Основанием для начала процедуры досудебного (внесудебного) обжалования является поступившая жалоб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 Раздел 5 дополнить подпунктами 5.10.1. и 5.10.2.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5.10.1. В случае признания жалобы подлежащей удовлетворению в ответе заявителю, указанном в пункте 5.10. настоящего раздела, дается информация о действиях, осуществляемых должностным лицом администрации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0.2. В случае признания жалобы не подлежащей удовлетворению в ответе заявителю, указанном в пункте 5.10. настоящего раздела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8. В приложении № 2 к Административному регламенту слов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К заявлению прилагаю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опия паспорта гражданина Российской Федерации или иного документа, удостоверяющего личность, подтверждающего его постоянное проживание на территор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</w:rPr>
        <w:t xml:space="preserve"> сельского поселения Бутурлиновского муниципального района Воронежской области, при предъявлении оригинал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заявителя, 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и свидетельств о рождении детей (акт органа опеки и попечительства о назначении опекуна или попечителя) при предъявлении оригинал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составе семь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разовательной организации в отношении детей, обучающихся в очной форм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копии документов, подтверждающих перемену фамилии, имени, отчества родителей (одинокого родителя), опекуна (попечителя) при предъявлении оригиналов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 заявлению прилагаю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 копия паспорта гражданина Российской Федерации или иного документа, удостоверяющего личность, подтверждающего его постоянное проживание на территории </w:t>
      </w:r>
      <w:r>
        <w:rPr>
          <w:color w:val="000000"/>
          <w:sz w:val="28"/>
          <w:szCs w:val="28"/>
        </w:rPr>
        <w:t>Клеповского</w:t>
      </w:r>
      <w:r>
        <w:rPr>
          <w:sz w:val="28"/>
          <w:szCs w:val="28"/>
        </w:rPr>
        <w:t xml:space="preserve"> сельского поселения, при предъявлении оригинал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акта органа опеки и попечительства о назначении опекуна или попечителя при предъявлении оригинал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правка о составе семь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разовательной организации в отношении детей, обучающихся в очной форм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 (документы) из территориального орган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ую регистрацию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, подтверждающий (подтверждающие) наличие (отсутствие) права собственности на земельный участок (земельные участки)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свидетельств о рождении детей и копии документов, подтверждающих перемену фамилии, имени, отчества родителей (одинокого родителя), при предъявлении оригиналов.»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>Глава Клеповского сельского поселения</w:t>
        <w:tab/>
        <w:tab/>
        <w:tab/>
        <w:t>Ю.И.Подлесных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5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96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52"/>
    </w:rPr>
  </w:style>
  <w:style w:type="character" w:styleId="2">
    <w:name w:val="Заголовок 2 Знак"/>
    <w:qFormat/>
    <w:rPr>
      <w:b/>
      <w:sz w:val="9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2">
    <w:name w:val="consplusnormal"/>
    <w:basedOn w:val="Normal"/>
    <w:qFormat/>
    <w:pPr>
      <w:spacing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34:00Z</dcterms:created>
  <dc:creator>Наталья Лыбакова</dc:creator>
  <dc:description/>
  <dc:language>en-US</dc:language>
  <cp:lastModifiedBy>Пользователь</cp:lastModifiedBy>
  <cp:lastPrinted>2015-06-18T15:00:00Z</cp:lastPrinted>
  <dcterms:modified xsi:type="dcterms:W3CDTF">2019-04-29T11:34:00Z</dcterms:modified>
  <cp:revision>2</cp:revision>
  <dc:subject/>
  <dc:title>ПРОЕКТ</dc:title>
</cp:coreProperties>
</file>