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инистрация Клеп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Бутурлино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9 года №  27</w:t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леповка</w:t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26.05.2016 г. № 61 «</w:t>
      </w:r>
      <w:r>
        <w:rPr>
          <w:b/>
          <w:bCs/>
          <w:sz w:val="28"/>
          <w:szCs w:val="28"/>
          <w:lang w:eastAsia="ar-SA"/>
        </w:rPr>
        <w:t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Законом Воронежской области от 13.05.2008 г. № 25-ОЗ, рассмотрев протест прокуратуры от 26.04.2019 г. № 2-1-2019/515, </w:t>
      </w:r>
      <w:r>
        <w:rPr>
          <w:color w:val="000000"/>
          <w:sz w:val="28"/>
          <w:szCs w:val="28"/>
        </w:rPr>
        <w:t xml:space="preserve">в целях приведения нормативных правовых актов администрации Клеповского сельского поселения в соответствие с требованиями действующего законодательства, администрация Клеп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_</w:t>
      </w:r>
      <w:r>
        <w:rPr>
          <w:color w:val="000000"/>
          <w:sz w:val="28"/>
          <w:szCs w:val="28"/>
        </w:rPr>
        <w:t xml:space="preserve"> 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 от 26.05.2016 г. № 61 «Об утверждении административного регламента администрац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названии, в первом пункте постановления,  в названии и по всему тексту утвержденного Административного регламента, слова «Включение в реестр многодетных граждан, имеющих право на бесплатное предоставление земельных участков»  заменить на слова «Постановка на учет и включение в реестр многодетных граждан, имеющих право на бесплатное предоставление земельных участков» в соответствующем падеж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6.1. абзацы 3 и 4 заме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«В письменном заявлении указывается цель использования земельного участка, а также сведения о ранее предоставленных заявителю бесплатно земельных участках в соответствии с действующим законодательством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 В подпункте 2.6.1. в пятом абзаце слова «на территор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  <w:lang w:eastAsia="ar-SA"/>
        </w:rPr>
        <w:t xml:space="preserve"> сельского поселения» заменить словами «на территории Воронеж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 Приложение № 2 к Административному регламенту – отмен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/>
        <w:drawing>
          <wp:inline distT="0" distB="0" distL="0" distR="0">
            <wp:extent cx="4528820" cy="1270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13" t="71839" r="4850" b="1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96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52"/>
    </w:rPr>
  </w:style>
  <w:style w:type="character" w:styleId="2">
    <w:name w:val="Заголовок 2 Знак"/>
    <w:qFormat/>
    <w:rPr>
      <w:b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54:00Z</dcterms:created>
  <dc:creator>Наталья Лыбакова</dc:creator>
  <dc:description/>
  <cp:keywords/>
  <dc:language>en-US</dc:language>
  <cp:lastModifiedBy>Пользователь</cp:lastModifiedBy>
  <cp:lastPrinted>2019-05-24T10:56:00Z</cp:lastPrinted>
  <dcterms:modified xsi:type="dcterms:W3CDTF">2019-08-14T06:19:00Z</dcterms:modified>
  <cp:revision>7</cp:revision>
  <dc:subject/>
  <dc:title>ПРОЕКТ</dc:title>
</cp:coreProperties>
</file>